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Zwischenueberschrift1"/>
          <w:b w:val="false"/>
          <w:bCs w:val="false"/>
          <w:color w:val="0000FF"/>
        </w:rPr>
        <w:t>S</w:t>
      </w:r>
      <w:r>
        <w:rPr>
          <w:rStyle w:val="Zwischenueberschrift1"/>
          <w:rFonts w:cs="Times New Roman"/>
          <w:b w:val="false"/>
          <w:bCs w:val="false"/>
          <w:color w:val="0000FF"/>
          <w:sz w:val="28"/>
        </w:rPr>
        <w:t>aure Kartoffeln</w:t>
      </w:r>
    </w:p>
    <w:p>
      <w:pPr>
        <w:pStyle w:val="Normal"/>
        <w:rPr>
          <w:rStyle w:val="Zwischenueberschrif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Zwischenueberschrif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1 kg Kartoffeln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60 g gebranntes Mehl (in der Pfanne braun geröstetes Mehl)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 bis 2 Zwiebeln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 l Fleischbrühe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2 bis 3 EL Essig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 Nelke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 Lorbeerblatt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Salz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Liebstöckel</w:t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Die gekochten Kartoffeln schälen und in Scheiben schneid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Zwiebeln klein schneiden und röst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Gebranntes Mehl dazugeben und mit Fleischbrühe auffüll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Die Gewürze ebenfalls zugeben und das Ganze 1/2 Stunde kochen lass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Dann die Nelke und das Lorbeerblatt herausnehm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Die Kartoffelscheiben in die Sauce geb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Mit Salz und Pfeffer abschmeck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Nochmals aufkochen lassen (eventuell mit einem Stück Fleischwurst) und anri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wischenueberschrift1">
    <w:name w:val="zwischenueberschrift1"/>
    <w:basedOn w:val="AbsatzStandardschriftart"/>
    <w:qFormat/>
    <w:rPr>
      <w:rFonts w:ascii="Verdana" w:hAnsi="Verdana" w:cs="Verdana"/>
      <w:b/>
      <w:bCs/>
      <w:color w:val="1C1C1C"/>
      <w:sz w:val="26"/>
      <w:szCs w:val="26"/>
    </w:rPr>
  </w:style>
  <w:style w:type="character" w:styleId="Bodytext1">
    <w:name w:val="bodytext1"/>
    <w:basedOn w:val="AbsatzStandardschriftart"/>
    <w:qFormat/>
    <w:rPr>
      <w:rFonts w:ascii="Verdana" w:hAnsi="Verdana" w:cs="Verdana"/>
      <w:color w:val="1C1C1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2:08:00Z</dcterms:created>
  <dc:creator>Einhäuser</dc:creator>
  <dc:description/>
  <dc:language>en-US</dc:language>
  <cp:lastModifiedBy>Einhäuser</cp:lastModifiedBy>
  <dcterms:modified xsi:type="dcterms:W3CDTF">2003-12-16T22:10:00Z</dcterms:modified>
  <cp:revision>1</cp:revision>
  <dc:subject/>
  <dc:title>Saure Kartoffeln</dc:title>
</cp:coreProperties>
</file>